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. 3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 A R M O N O G R A M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 P Ł A T Y K R E D Y T 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Kwota kredytu: </w:t>
      </w:r>
      <w:r>
        <w:rPr>
          <w:rFonts w:cs="Arial" w:ascii="Arial" w:hAnsi="Arial"/>
          <w:b/>
          <w:bCs/>
          <w:color w:val="000000"/>
          <w:sz w:val="22"/>
          <w:szCs w:val="22"/>
        </w:rPr>
        <w:t>1 468 315</w:t>
      </w:r>
      <w:r>
        <w:rPr>
          <w:rFonts w:cs="Arial" w:ascii="Arial" w:hAnsi="Arial"/>
          <w:b/>
          <w:bCs/>
          <w:sz w:val="22"/>
          <w:szCs w:val="22"/>
        </w:rPr>
        <w:t xml:space="preserve"> zł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Okres kredytowania: </w:t>
      </w:r>
      <w:r>
        <w:rPr>
          <w:rFonts w:cs="Arial" w:ascii="Arial" w:hAnsi="Arial"/>
          <w:b/>
          <w:bCs/>
          <w:color w:val="000000"/>
          <w:sz w:val="22"/>
          <w:szCs w:val="22"/>
        </w:rPr>
        <w:t>128 miesi</w:t>
      </w:r>
      <w:r>
        <w:rPr>
          <w:rFonts w:cs="Arial" w:ascii="Arial" w:hAnsi="Arial"/>
          <w:b/>
          <w:color w:val="000000"/>
          <w:sz w:val="22"/>
          <w:szCs w:val="22"/>
        </w:rPr>
        <w:t>ą</w:t>
      </w:r>
      <w:r>
        <w:rPr>
          <w:rFonts w:cs="Arial" w:ascii="Arial" w:hAnsi="Arial"/>
          <w:b/>
          <w:bCs/>
          <w:color w:val="000000"/>
          <w:sz w:val="22"/>
          <w:szCs w:val="22"/>
        </w:rPr>
        <w:t>c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Liczba rat kapitałowych: </w:t>
      </w:r>
      <w:r>
        <w:rPr>
          <w:rFonts w:cs="Arial" w:ascii="Arial" w:hAnsi="Arial"/>
          <w:b/>
          <w:bCs/>
          <w:color w:val="000000"/>
          <w:sz w:val="22"/>
          <w:szCs w:val="22"/>
        </w:rPr>
        <w:t>120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Liczba rat odsetkowych: </w:t>
      </w:r>
      <w:r>
        <w:rPr>
          <w:rFonts w:cs="Arial" w:ascii="Arial" w:hAnsi="Arial"/>
          <w:b/>
          <w:bCs/>
          <w:color w:val="000000"/>
          <w:sz w:val="22"/>
          <w:szCs w:val="22"/>
        </w:rPr>
        <w:t>128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color w:val="000000"/>
          <w:sz w:val="20"/>
          <w:szCs w:val="20"/>
        </w:rPr>
        <w:t>średni WIBOR 1 M - wielkość ustalona w oparciu o średnią stawek WIBOR 1M obowiązujący w okresie od pierwszego do ostatniego dnia miesiąca poprzedzającego dany okres odsetkowy (marzec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3021"/>
        <w:gridCol w:w="23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 ra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k/miesiąc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ta kapitałow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set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j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rwiec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piec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erpień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zesień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ździernik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opad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dzień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00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00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00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00FFFF" w:val="clear"/>
              </w:rPr>
              <w:t>RAZEM ROK 201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yczeń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45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ty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zec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iecień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j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rwiec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piec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erpień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zesień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ździernik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opad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udzień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00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00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00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00FFFF" w:val="clear"/>
              </w:rPr>
              <w:t>RAZEM ROK 201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7475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yczeń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ty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zec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iecień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j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rwiec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piec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erpień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zesień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ździernik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opad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udzień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00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00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00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00FFFF" w:val="clear"/>
              </w:rPr>
              <w:t>RAZEM ROK 201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676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yczeń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ty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zec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wiecień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j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rwiec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piec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erpień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zesień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ździernik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opad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rudzień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00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00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00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00FFFF" w:val="clear"/>
              </w:rPr>
              <w:t>RAZEM ROK 201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676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yczeń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ty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zec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iecień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j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rwiec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piec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erpień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zesień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ździernik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opad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udzień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00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00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00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00FFFF" w:val="clear"/>
              </w:rPr>
              <w:t>RAZEM ROK 201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676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yczeń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ty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zec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iecień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j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rwiec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piec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erpień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zesień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ździernik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opad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udzień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00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00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00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00FFFF" w:val="clear"/>
              </w:rPr>
              <w:t>RAZEM ROK 201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676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yczeń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ty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zec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iecień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j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rwiec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piec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erpień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zesień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ździernik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opad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udzień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00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00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00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00FFFF" w:val="clear"/>
              </w:rPr>
              <w:t>RAZEM ROK 201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676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yczeń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ty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zec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iecień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j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rwiec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piec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erpień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zesień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ździernik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opad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udzień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00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00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00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00FFFF" w:val="clear"/>
              </w:rPr>
              <w:t>RAZEM ROK 201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676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yczeń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ty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zec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iecień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j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rwiec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piec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erpień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zesień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ździernik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opad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udzień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00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00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00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00FFFF" w:val="clear"/>
              </w:rPr>
              <w:t>RAZEM ROK 202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676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yczeń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ty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zec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iecień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j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rwiec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piec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erpień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zesień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ździernik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opad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udzień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00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00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00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00FFFF" w:val="clear"/>
              </w:rPr>
              <w:t>RAZEM ROK 202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676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yczeń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ty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zec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iecień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j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zerwiec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piec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erpień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zesień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ździernik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opad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udzień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3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00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00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00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00FFFF" w:val="clear"/>
              </w:rPr>
              <w:t>RAZEM ROK 202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676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shd w:fill="00FFFF" w:val="clear"/>
              </w:rPr>
              <w:t>RAZEM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68315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00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00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00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00FFFF" w:val="clear"/>
              </w:rPr>
              <w:t xml:space="preserve">PROWIZJA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00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00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00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00FFFF" w:val="clear"/>
              </w:rPr>
              <w:t xml:space="preserve">CENA KREDYTU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8315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kredytu słownie: ………..........................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pieczątka i podpis oferenta) 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17:00Z</dcterms:created>
  <dc:creator>Waldemar Filipkowski</dc:creator>
  <dc:description/>
  <cp:keywords/>
  <dc:language>en-US</dc:language>
  <cp:lastModifiedBy>Waldemar Filipkowski</cp:lastModifiedBy>
  <dcterms:modified xsi:type="dcterms:W3CDTF">2012-04-17T10:17:00Z</dcterms:modified>
  <cp:revision>1</cp:revision>
  <dc:subject/>
  <dc:title>Załącznik nr</dc:title>
</cp:coreProperties>
</file>