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ZBIORCZE ZESTAWIENIE ILOŚCI I RODZAJÓW GOSPODARSTW DOMOWYCH OBJĘTYCH SYSTEMEM GOSPODAROWANIA ODPADAMI KOMUNALNYMI NA TERENIE GM. SZCZUCZYN- na 30.04.2014r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832"/>
        <w:gridCol w:w="1232"/>
        <w:gridCol w:w="696"/>
        <w:gridCol w:w="703"/>
        <w:gridCol w:w="640"/>
        <w:gridCol w:w="630"/>
        <w:gridCol w:w="695"/>
        <w:gridCol w:w="661"/>
        <w:gridCol w:w="1628"/>
      </w:tblGrid>
      <w:tr>
        <w:trPr>
          <w:trHeight w:val="48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miejscowości/ ulicy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a ilość osób objętych systemem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gospodarstw domowych w rozbiciu na rodzaje i sposób segregacji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Ilość budynków wielorodzinnych</w:t>
            </w:r>
          </w:p>
        </w:tc>
      </w:tr>
      <w:tr>
        <w:trPr>
          <w:trHeight w:val="34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s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z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s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z*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s.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*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ęćkow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zeźni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zur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ojnow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arnow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arnówe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nowo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łęg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t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utki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mbrzyk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Mał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Rostroszew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rk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pni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zew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ew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ćkow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dźwiadn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dźwiedzki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rytki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kow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koł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j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widry A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ach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ólk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usk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cieczk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RAZE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 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Ms- małe gospodarstwo domowe segregujące odpady,</w:t>
      </w:r>
    </w:p>
    <w:p>
      <w:pPr>
        <w:pStyle w:val="Normal"/>
        <w:rPr>
          <w:b/>
          <w:b/>
        </w:rPr>
      </w:pPr>
      <w:r>
        <w:rPr>
          <w:b/>
        </w:rPr>
        <w:t>*Mz- małe gospodarstwo domowe niesegregujące odpadów,</w:t>
      </w:r>
    </w:p>
    <w:p>
      <w:pPr>
        <w:pStyle w:val="Normal"/>
        <w:rPr>
          <w:b/>
          <w:b/>
        </w:rPr>
      </w:pPr>
      <w:r>
        <w:rPr>
          <w:b/>
        </w:rPr>
        <w:t>*Śs- średnie gospodarstwo domowe segregujące odpady,</w:t>
      </w:r>
    </w:p>
    <w:p>
      <w:pPr>
        <w:pStyle w:val="Normal"/>
        <w:rPr>
          <w:b/>
          <w:b/>
        </w:rPr>
      </w:pPr>
      <w:r>
        <w:rPr>
          <w:b/>
        </w:rPr>
        <w:t>*Śz- średnie gospodarstwo domowe niesegregujące odpadów,</w:t>
      </w:r>
    </w:p>
    <w:p>
      <w:pPr>
        <w:pStyle w:val="Normal"/>
        <w:rPr>
          <w:b/>
          <w:b/>
        </w:rPr>
      </w:pPr>
      <w:r>
        <w:rPr>
          <w:b/>
        </w:rPr>
        <w:t>*Ds- duże gospodarstwo domowe segregujące odpady,</w:t>
      </w:r>
    </w:p>
    <w:p>
      <w:pPr>
        <w:pStyle w:val="Normal"/>
        <w:rPr>
          <w:b/>
          <w:b/>
        </w:rPr>
      </w:pPr>
      <w:r>
        <w:rPr>
          <w:b/>
        </w:rPr>
        <w:t>*Dz- duże gospodarstwo domowe niesegregujące odpadów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52:00Z</dcterms:created>
  <dc:creator>Aldona Ławska</dc:creator>
  <dc:description/>
  <cp:keywords/>
  <dc:language>en-US</dc:language>
  <cp:lastModifiedBy>Irena Śmiarowska</cp:lastModifiedBy>
  <cp:lastPrinted>2014-05-22T10:38:00Z</cp:lastPrinted>
  <dcterms:modified xsi:type="dcterms:W3CDTF">2014-05-28T10:30:00Z</dcterms:modified>
  <cp:revision>13</cp:revision>
  <dc:subject/>
  <dc:title>ZBIORCZE ZESTAWIENIE OSÓB OBJĘTYCH SYSTEMEM GOSPODAROWANIA ODPADAMI KOMUNALNYMI NA TERENIE GM</dc:title>
</cp:coreProperties>
</file>