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BIORCZE ZESTAWIENIE ILOŚCI I RODZAJÓW GOSPODARSTW DOMOWYCH OBJĘTYCH SYSTEMEM GOSPODAROWANIA ODPADAMI KOMUNALNYMI NA TERENIE GM. SZCZUCZYN- na 30.04.2014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30"/>
        <w:gridCol w:w="1221"/>
        <w:gridCol w:w="668"/>
        <w:gridCol w:w="680"/>
        <w:gridCol w:w="595"/>
        <w:gridCol w:w="593"/>
        <w:gridCol w:w="673"/>
        <w:gridCol w:w="630"/>
        <w:gridCol w:w="1628"/>
      </w:tblGrid>
      <w:tr>
        <w:trPr>
          <w:trHeight w:val="4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miejscowości/ ulicy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ilość osób objętych systemem</w:t>
            </w:r>
          </w:p>
        </w:tc>
        <w:tc>
          <w:tcPr>
            <w:tcW w:w="3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gospodarstw domowych w rozbiciu na rodzaje i sposób segregacji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udynków wielorodzinnych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s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z*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s*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z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s.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*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icz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nwaldzk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mien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kowskieg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l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lińskieg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neńsk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ściel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giellonk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ysieńk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yw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jarów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kow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omżyńsk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ewskieg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staw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rodow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. Pawełk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wełk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siącleci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atorsk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nkiewicz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bieskieg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dol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ow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żack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czuk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pital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ąsosk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śniow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łodyjowskieg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RAZE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 6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7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Ms- małe gospodarstwo domowe segregujące odpady,</w:t>
      </w:r>
    </w:p>
    <w:p>
      <w:pPr>
        <w:pStyle w:val="Normal"/>
        <w:rPr>
          <w:b/>
          <w:b/>
        </w:rPr>
      </w:pPr>
      <w:r>
        <w:rPr>
          <w:b/>
        </w:rPr>
        <w:t>*Mz- małe gospodarstwo domowe niesegregujące odpadów,</w:t>
      </w:r>
    </w:p>
    <w:p>
      <w:pPr>
        <w:pStyle w:val="Normal"/>
        <w:rPr>
          <w:b/>
          <w:b/>
        </w:rPr>
      </w:pPr>
      <w:r>
        <w:rPr>
          <w:b/>
        </w:rPr>
        <w:t>*Śs- średnie gospodarstwo domowe segregujące odpady,</w:t>
      </w:r>
    </w:p>
    <w:p>
      <w:pPr>
        <w:pStyle w:val="Normal"/>
        <w:rPr>
          <w:b/>
          <w:b/>
        </w:rPr>
      </w:pPr>
      <w:r>
        <w:rPr>
          <w:b/>
        </w:rPr>
        <w:t>*Śz- średnie gospodarstwo domowe niesegregujące odpadów,</w:t>
      </w:r>
    </w:p>
    <w:p>
      <w:pPr>
        <w:pStyle w:val="Normal"/>
        <w:rPr>
          <w:b/>
          <w:b/>
        </w:rPr>
      </w:pPr>
      <w:r>
        <w:rPr>
          <w:b/>
        </w:rPr>
        <w:t>*Ds- duże gospodarstwo domowe segregujące odpady,</w:t>
      </w:r>
    </w:p>
    <w:p>
      <w:pPr>
        <w:pStyle w:val="Normal"/>
        <w:rPr>
          <w:b/>
          <w:b/>
        </w:rPr>
      </w:pPr>
      <w:r>
        <w:rPr>
          <w:b/>
        </w:rPr>
        <w:t>*Dz- duże gospodarstwo domowe niesegregujące odpad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52:00Z</dcterms:created>
  <dc:creator>Aldona Ławska</dc:creator>
  <dc:description/>
  <cp:keywords/>
  <dc:language>en-US</dc:language>
  <cp:lastModifiedBy>Irena Śmiarowska</cp:lastModifiedBy>
  <cp:lastPrinted>2014-05-22T10:38:00Z</cp:lastPrinted>
  <dcterms:modified xsi:type="dcterms:W3CDTF">2014-05-28T10:32:00Z</dcterms:modified>
  <cp:revision>14</cp:revision>
  <dc:subject/>
  <dc:title>ZBIORCZE ZESTAWIENIE OSÓB OBJĘTYCH SYSTEMEM GOSPODAROWANIA ODPADAMI KOMUNALNYMI NA TERENIE GM</dc:title>
</cp:coreProperties>
</file>